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Alicia Kelli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rof. O’Conor Petrusso</w:t>
        <w:tab/>
        <w:tab/>
        <w:tab/>
        <w:tab/>
        <w:tab/>
        <w:tab/>
        <w:tab/>
        <w:tab/>
        <w:t>12/12/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nnota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rown, K., Margaret, J., Wanda, C. (2006). Cyber Bullying: Developing Policy to Direct Responses That are Equitable and Effective in Addressing This Special Form of Bullying, 57.</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speaks about schools and administrators coming up with policies in order to address the issue of cyber bullying.  It also speaks about the ability for it to be effective or for it to go terribly wrong.  It explores the legal and moral obligations of school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Hoff, D.L., Shariff, S.(2007).  Cyber Bullying: Clarifying Legal Boundaries for School Supervision in Cyberspace. International Journal of  Cyber Criminology 1(1), 76-11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seeks to make the legal boundaries clear as well as the expactations  a  school should have when dealing with cyber bullying.  It also takes a look at the criminal aspects of bully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ilmac, B. (2009). Psychological Needs as a Predictor of Cyber Bullying: a Preliminary Report on College Students.  Educational Science: Theory and Practice, 9(3), 1307-132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examines just what the psychological aspects are when trying to determine if a child will be affected by the bullying that they have time and time agai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iegle, D. (2010). Cyber Bullying and  Sexting: Technology  Abuses of the 21st Century. Gifted Child Today, 33(n2) 14-16</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speaks about the ways in which we as a society abuse technology in every way.  It also speaks about the problem of cyber bullying and text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Ybarra, M., West, M.D., Leaf, P. (2007). Examining the Overlap in Internet Harassment and School Bullying: Implications for School Intervention. Journal of Adolescent Health,41:S42–S5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shows a correlation between harassment at school and internet harassment.  It calls for policies to be implemented in order to curb this type of bullying. The article also examines a survey that was done of 1588 students between the ages of 10-15.  The results showed that students that were cyber bullied are more likely to skip school, carry weapons to school and get detention or suspension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gatston, P., Kowalski, R., Limber, S. (2007). Students’ Perspective on Cyber Bullying.  Journal of Adolescent Health ,41,S59–S6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through a study of 148 students, seeks to show the impact of cyber bullying on students.  The study shows that many students deem cyber bullying as a huge problem, but one that is not discussed in schools, but needs to be. The article explores strategies that may be helpful, for students and educators, to take a proactive approach.</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orthen, M. (2007). Education Policy Implication From the Expert Panel on Electronic Media and Youth Violence. Journal of Adolescent Health, 41,S61–S6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idea of schools taking an active role in preventing and curbing bullying though electronic media, is examined thoroughly.  It also touches on the current roles that federal, local and state governments play and any new policies that may need to be implement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illard, N. (2007). The Authority and Responsibility of School Officials in Responding to Cyberbullying. Journal of Adolescent Health, 41(Suppl):S64–S6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takes a look at the legalities involved with monitoring the speech of students by school officials.  It also examines the civil rights laws and the moral responsibility that schools should have in protecting its student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avid-Ferdon, C., Feldman-Hertz, M. (2007). Electronic Media, Violence, and Adolescents: An Emerging Public Health Problem. Journal of Adolescent Health,41 (6), S1-S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examines the rise in the usage of media technology and the risk for students to become victims of bullying.  It also touches on the Center for Disease Control’s findings on how bullying through electronic means, is becoming an emerging health cri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eshbach, N., Roe, K. (1968). Empathy in Six- and Seven-Year-Olds. Child Development, 39,1: 133–4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shows the results of a study aimed at six and seven year olds.  It specifically seeks to decipher the gender differences in regards to emphatic behavior.  The study shows that there is a correlation between same sex empathy and this specific age group.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Gentile, D., Walsh, D. (2002). A Normative Study of Family Media Habits. Applied Developmental Psychology. 25, 157–7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shows the results of a study conducted from the parents of children aged 2-17 years old.  The study examined the relationship of six different areas including parental consent and consistency in allowing children to take parts in different forms of media.  It shows the type of relationship children have with media is directly related to their parent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Krcmar, M., Valkenberg, P. (1999). A Scale to Assess Children’s Moral Interpretations of Justified and Unjustified Violence and Its Relationship to Television Viewing. Communication Research. 26:5, 608–3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is article shows how children that are exposed to media violence, in turn exhibit similar behavior that they think is justifiable and vice versa.  Children use what they see to gauge their ac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Huesmann, L.R. (1986).  Psychological Processes Promoting the Relation between Exposure to Media Violence and Aggressive Behavior by the Viewer.  Journal of Social Issues 42,125–3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orists contend that aggressive behavior is directly linked to media violence. It specifically examines early childhood viewing of this type of media, to be directly linked with criminal behavior in later yea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Gross, E.F. (2004). Adolescent Internet Use: What We Expect, What Teens Report.  Journal of Applied Developmental Psychology. 25:6, 633–4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examines the three main reasons that theorists believe that kids use the internet.  They include reasons such as to change one’s identity.  This particular point is broadly examined.  Problems that stem from internet use include social isolation and depress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oneva, B.S. (2006). Teenage Communication in the Instant Messaging Era. Information Technology at Home. Oxford University Press. 612–7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takes a look at teenagers and instant messaging as the foremost way that they communicate.  Teenagers are seen as the most apt communicators at this age.  It is a vital part of this age groups’ existenc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Valkenburg, P., Peter, J., Schouten, A. (2006). Friend Networking Sites and Their Relationship to Adolescents’ Well-Being and Social Self-Esteem. CyberPsychology &amp; Behavior. 9:5,584–9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article surveyed close to one thousand 10-19 year olds.  It examines the specific behaviors that stem from using social media.  It examines how their self-esteem dwindles based on their popularity on friend networking sites, and other leading facto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askauskas, J., Stoltz, A.D. (2007). Involvement in Traditional and Electronic Bullying among Adolescents.  Developmental Psychology. 43:3, 564–7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speculates that the incidences of cyber bullying, has gone up.  It gives the result of a study from adolescents that show that those who use traditional forms of bullying are more likely to cyber bully as well.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Gross, E., Juvonen, J., Gable, S. (2002).  Internet Use and Well-Being in Adolescence.  Journal of Social Issues. 58:1, 75–9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seeks to disprove the theory that internet use is responsible for a decrease in the well-being of adolescents.  Instead, it suggests that instant messaging is related to anxiety and loneliness.  There was also a correlation found between the amount of time spent online and a child’s well-being.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kenburg, P., Schouten, A., Peter, J. (2005). Adolescents’ Identity Experiments on the Internet.  New Media &amp; Society. 7:3, 383–40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article surveyed six hundred 9-18 year olds.  It seeks to show that the way that students presented themselves online, is not the way that they are in real life.  It also examines the different presentation strategies that they use in doing so.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1:52:00Z</dcterms:created>
  <dc:creator>Merlene</dc:creator>
  <dc:description/>
  <dc:language>en-US</dc:language>
  <cp:lastModifiedBy>Merlene</cp:lastModifiedBy>
  <dcterms:modified xsi:type="dcterms:W3CDTF">2012-12-14T12:03:00Z</dcterms:modified>
  <cp:revision>1</cp:revision>
  <dc:subject/>
  <dc:title/>
</cp:coreProperties>
</file>